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derstanding by Design Unit Templa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Unit Title: Travel Brochure (Nonfiction Text), Seventh Grad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n Collaboration with 7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grade CA teacher, Literacy Coach and Library Media Specia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41"/>
        <w:gridCol w:w="5300"/>
      </w:tblGrid>
      <w:tr>
        <w:trPr>
          <w:trHeight w:val="315" w:hRule="atLeast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age 1:  Desired Results</w:t>
            </w:r>
          </w:p>
        </w:tc>
      </w:tr>
      <w:tr>
        <w:trPr>
          <w:trHeight w:val="1217" w:hRule="atLeast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Established Goals:                                              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9095" cy="368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080" cy="369000"/>
                                <a:chOff x="0" y="0"/>
                                <a:chExt cx="379080" cy="369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24120" y="26640"/>
                                  <a:ext cx="35496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20707200">
                                  <a:off x="29160" y="30240"/>
                                  <a:ext cx="271080" cy="26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anchor="t" rot="892800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.9pt;margin-top:2.1pt;width:27.95pt;height:26.95pt" coordorigin="38,42" coordsize="559,539">
                      <v:rect id="shape_0" stroked="f" o:allowincell="t" style="position:absolute;left:38;top:42;width:558;height:5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ack" stroked="t" o:allowincell="t" style="position:absolute;left:46;top:47;width:426;height:416;mso-wrap-style:square;v-text-anchor:top;rotation:345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hat relevant goals (e.g., content standards, course, or program objectives, learning outcomes) will this design addres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W3Aa – Compose a variety of texts, using narrative, descriptive, expository, and/or persuasive featu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W2Aa – Compose text showing awareness of audie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W2Da – Compose text using a precise and vivid langua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W2Bb – Compose text with relevant, specific detail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AI1Ba.i – Locate and use multiple resources to acquire relevant informa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AI1Ca.i – Record relevant information using a variety of note-taking and organizational strategi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R3Aa – Explain and analyze text features to clarify meaning, emphasizing consumer tex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R3Bc – Identify and explain literary techniques and figurative language in nonfiction text, emphasizing propagand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4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during Understandings:           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7030" cy="3359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0" cy="335880"/>
                                <a:chOff x="0" y="0"/>
                                <a:chExt cx="367200" cy="335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24840" y="24840"/>
                                  <a:ext cx="34236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20707200">
                                  <a:off x="30600" y="30240"/>
                                  <a:ext cx="27360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anchor="t" rot="892800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.95pt;margin-top:1.95pt;width:26.95pt;height:22.1pt" coordorigin="39,39" coordsize="539,442">
                      <v:rect id="shape_0" stroked="f" o:allowincell="t" style="position:absolute;left:39;top:39;width:538;height: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ack" stroked="t" o:allowincell="t" style="position:absolute;left:48;top:48;width:430;height:431;mso-wrap-style:square;v-text-anchor:top;rotation:345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Students will understand that . . 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uthors use text structures to help readers make meaning from text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uthors use text features to help readers navigate the tex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Effective writers use specific strategies to better communicate effectively their messag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sential Questions:                                           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9410" cy="33782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280" cy="337680"/>
                                <a:chOff x="0" y="0"/>
                                <a:chExt cx="359280" cy="337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17280" y="26640"/>
                                  <a:ext cx="34236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20707200">
                                  <a:off x="30960" y="30240"/>
                                  <a:ext cx="272880" cy="27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anchor="t" rot="892800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.35pt;margin-top:2.1pt;width:26.95pt;height:22.1pt" coordorigin="27,42" coordsize="539,442">
                      <v:rect id="shape_0" stroked="f" o:allowincell="t" style="position:absolute;left:27;top:42;width:538;height: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ack" stroked="t" o:allowincell="t" style="position:absolute;left:48;top:47;width:429;height:436;mso-wrap-style:square;v-text-anchor:top;rotation:345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hat do I do to understand what I rea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How do I write to a specific audience?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54" w:hRule="atLeast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Students will know  . . .                 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7030" cy="33591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0" cy="335880"/>
                                <a:chOff x="0" y="0"/>
                                <a:chExt cx="367200" cy="335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24840" y="24840"/>
                                  <a:ext cx="34236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20707200">
                                  <a:off x="30600" y="30240"/>
                                  <a:ext cx="27360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anchor="t" rot="892800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.95pt;margin-top:1.95pt;width:26.95pt;height:22.1pt" coordorigin="39,39" coordsize="539,442">
                      <v:rect id="shape_0" stroked="f" o:allowincell="t" style="position:absolute;left:39;top:39;width:538;height: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ack" stroked="t" o:allowincell="t" style="position:absolute;left:48;top:48;width:430;height:431;mso-wrap-style:square;v-text-anchor:top;rotation:345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Students will be able to . . .(‘I Cans’)             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0045" cy="33718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000" cy="337320"/>
                                <a:chOff x="0" y="0"/>
                                <a:chExt cx="360000" cy="3373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17640" y="27360"/>
                                  <a:ext cx="34236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20707200">
                                  <a:off x="30600" y="30240"/>
                                  <a:ext cx="273600" cy="27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 rot="892800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.4pt;margin-top:2.15pt;width:26.95pt;height:22.1pt" coordorigin="28,43" coordsize="539,442">
                      <v:rect id="shape_0" stroked="f" o:allowincell="t" style="position:absolute;left:28;top:43;width:538;height: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ack" stroked="t" o:allowincell="t" style="position:absolute;left:48;top:48;width:430;height:434;mso-wrap-style:square;v-text-anchor:top;rotation:345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riting I Can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4  I can choose a form of writing that best fits my topic and specific audien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7  I can produce writing that follows a logical ord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13 I can write using figurative language, sensory details and meaningful dialogu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#14  I can spot words that might be spelled wrong in my own and others’ writing and can use resources to correct them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#15  I can spot words that need capitals and add them if I left them out, and words that don’t need capitals and take them out if I accidentally used them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17 I can punctuate dialogu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20  I can write using narrative, descriptive, expository and persuasive featu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#5  I can produce writing that has a strong main idea and supporting details.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ading I Ca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#9  I can identify and explain text features.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age 2:  Assessment Evidence</w:t>
            </w:r>
          </w:p>
        </w:tc>
      </w:tr>
      <w:tr>
        <w:trPr>
          <w:trHeight w:val="2777" w:hRule="atLeast"/>
        </w:trPr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rformance Tasks:                               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7030" cy="33591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0" cy="335880"/>
                                <a:chOff x="0" y="0"/>
                                <a:chExt cx="367200" cy="3358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24840" y="24840"/>
                                  <a:ext cx="34236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20707200">
                                  <a:off x="30600" y="30240"/>
                                  <a:ext cx="27360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anchor="t" rot="892800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.95pt;margin-top:1.95pt;width:26.95pt;height:22.1pt" coordorigin="39,39" coordsize="539,442">
                      <v:rect id="shape_0" stroked="f" o:allowincell="t" style="position:absolute;left:39;top:39;width:538;height: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ack" stroked="t" o:allowincell="t" style="position:absolute;left:48;top:48;width:430;height:431;mso-wrap-style:square;v-text-anchor:top;rotation:345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udents will create their own travel brochure.  See attached directions and rubric based on the “I cans.”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24130</wp:posOffset>
                      </wp:positionV>
                      <wp:extent cx="51689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13.85pt;margin-top:1.9pt;width:40.6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ther Evidence: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left" w:pos="1712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1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ext overview for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1000 Places To See Before You Di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scavenger hunt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1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quence of Events char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1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nsory Detail char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1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igurative Language/Persuasive Language Planning Shee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1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search Proposal #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1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search Proposal #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1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estion Creation Chart (Q-Chart)</w:t>
            </w:r>
          </w:p>
          <w:p>
            <w:pPr>
              <w:pStyle w:val="Normal"/>
              <w:tabs>
                <w:tab w:val="clear" w:pos="720"/>
                <w:tab w:val="left" w:pos="17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age 3:  Learning Plan</w:t>
            </w:r>
          </w:p>
        </w:tc>
      </w:tr>
      <w:tr>
        <w:trPr>
          <w:trHeight w:val="3410" w:hRule="atLeast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earning Activities: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7030" cy="33591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0" cy="335880"/>
                                <a:chOff x="0" y="0"/>
                                <a:chExt cx="367200" cy="3358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24840" y="24840"/>
                                  <a:ext cx="34236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20707200">
                                  <a:off x="30600" y="30240"/>
                                  <a:ext cx="27360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anchor="t" rot="892800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.95pt;margin-top:1.95pt;width:26.95pt;height:22.1pt" coordorigin="39,39" coordsize="539,442">
                      <v:rect id="shape_0" stroked="f" o:allowincell="t" style="position:absolute;left:39;top:39;width:538;height:4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ack" stroked="t" o:allowincell="t" style="position:absolute;left:48;top:48;width:430;height:431;mso-wrap-style:square;v-text-anchor:top;rotation:345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***Please see attached sheets and calendar.      </w:t>
            </w:r>
          </w:p>
          <w:p>
            <w:pPr>
              <w:pStyle w:val="Normal"/>
              <w:ind w:left="360" w:hanging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WM 9/1/09</w:t>
      </w:r>
    </w:p>
    <w:sectPr>
      <w:type w:val="nextPage"/>
      <w:pgSz w:w="12240" w:h="15840"/>
      <w:pgMar w:left="1800" w:right="1800" w:gutter="0" w:header="0" w:top="720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33:00Z</dcterms:created>
  <dc:creator>Rebecca C. Langrall</dc:creator>
  <dc:description/>
  <cp:keywords/>
  <dc:language>en-US</dc:language>
  <cp:lastModifiedBy>Parkway</cp:lastModifiedBy>
  <cp:lastPrinted>2010-05-17T10:33:00Z</cp:lastPrinted>
  <dcterms:modified xsi:type="dcterms:W3CDTF">2010-05-17T15:33:00Z</dcterms:modified>
  <cp:revision>2</cp:revision>
  <dc:subject/>
  <dc:title>Desired Results</dc:title>
</cp:coreProperties>
</file>